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drawing>
          <wp:inline distT="0" distB="0" distL="0" distR="0">
            <wp:extent cx="1486535" cy="137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Speed Training Session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Acceleration Max Velocity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ynamic Warm Up 10minutes raising core temperature and preparing muscles for session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x 80m Run form through’s picking tempo up every 20m 50%, 65%, 75%, 90%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6 x 30m flying acceleration’s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crease speed from 50%-100% at 30m mark of sprint, maintaining max velocity to 60m mark. 60sec Walk back recover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Run Play Drill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x acceleration’s: 20m rolling start, build to max pace and hold to 50m mark upon reaching this decelerate between 50-60m and then accelerate to max velocity to 80m mark.</w:t>
      </w:r>
    </w:p>
    <w:p>
      <w:pPr>
        <w:pStyle w:val="Normal"/>
        <w:jc w:val="both"/>
        <w:rPr/>
      </w:pPr>
      <w:r>
        <w:rPr>
          <w:b/>
          <w:color w:val="FF0000"/>
          <w:sz w:val="36"/>
          <w:szCs w:val="36"/>
        </w:rPr>
        <w:t>Technique Tips:</w:t>
      </w:r>
      <w:r>
        <w:rPr>
          <w:b/>
          <w:sz w:val="36"/>
          <w:szCs w:val="36"/>
        </w:rPr>
        <w:t xml:space="preserve"> Pocket to Chin Arms, Relaxed Shoulders, High Knee Lift, Upright Posture Strong Cor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x form sprints: 60 meters 85% max (Horse Canter High Knees Heels to Butt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x Max Velocity Sprints of 9 sec length</w:t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(approx 68-72m targets each rep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24:00Z</dcterms:created>
  <dc:creator>Administrator</dc:creator>
  <dc:description/>
  <cp:keywords/>
  <dc:language>en-US</dc:language>
  <cp:lastModifiedBy>ROHAN BEST</cp:lastModifiedBy>
  <dcterms:modified xsi:type="dcterms:W3CDTF">2014-03-16T08:24:00Z</dcterms:modified>
  <cp:revision>2</cp:revision>
  <dc:subject/>
  <dc:title>NRL Speed Training Session</dc:title>
</cp:coreProperties>
</file>