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  <w:drawing>
          <wp:inline distT="0" distB="0" distL="0" distR="0">
            <wp:extent cx="1486535" cy="137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color w:val="FF0000"/>
          <w:sz w:val="36"/>
          <w:szCs w:val="36"/>
        </w:rPr>
        <w:t>Speed Quality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color w:val="FF0000"/>
        </w:rPr>
        <w:t xml:space="preserve"> - Competitio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x Hollow sprints 10m build up, 10m max velocity, 20m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decelerate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x Hollow sprints 20m build up, 20m max velocity, 20m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decelerate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Power Chute Drills 1 &amp; 2, x 3 reps each (see attached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8  x Hollow sprints with 1 Chute; 10m build up 10m max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velocity, (release) 20m over run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x Hollow sprints with 2 Chute; 20m build up, 20m max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velocity, (release) 20m max velocity, (release) 20m over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ru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8:24:00Z</dcterms:created>
  <dc:creator>Administrator</dc:creator>
  <dc:description/>
  <cp:keywords/>
  <dc:language>en-US</dc:language>
  <cp:lastModifiedBy>ROHAN BEST</cp:lastModifiedBy>
  <dcterms:modified xsi:type="dcterms:W3CDTF">2014-03-16T08:24:00Z</dcterms:modified>
  <cp:revision>2</cp:revision>
  <dc:subject/>
  <dc:title>Speed Quality Week 10 – 15 2009 NRL </dc:title>
</cp:coreProperties>
</file>